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ารจัดทำคู่มือกระบวนการบำรุงรักษาระบบท่อรวบรวมน้ำเสี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ลุ่มงานซ่อมบำรุ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ำนักงานจัดการคุณภาพน้ำ   สำนักการระบายน้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รุงเทพมหานค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16"/>
          <w:sz w:val="16"/>
          <w:szCs w:val="16"/>
        </w:rPr>
        <w:t xml:space="preserve">เมษายน  </w:t>
      </w:r>
      <w:r>
        <w:rPr>
          <w:rFonts w:cs="TH SarabunIT๙" w:ascii="TH SarabunIT๙" w:hAnsi="TH SarabunIT๙"/>
          <w:b/>
          <w:bCs/>
          <w:sz w:val="16"/>
          <w:szCs w:val="16"/>
        </w:rPr>
        <w:t>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  <w:u w:val="single"/>
        </w:rPr>
        <w:t>คำนำ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รุงเทพมหานคร  เป็นเมืองที่มีประชากรอาศัยอยู่อย่างหนาแน่น  อีกทั้งยังเป็นที่ตั้งของเมืองหลวง   จึงทำให้เมืองมีการเจริญเติบโตอย่างรวดเร็ว    เกิดชุมชนที่พักอาศัยต่าง</w:t>
      </w:r>
      <w:r>
        <w:rPr>
          <w:rFonts w:ascii="TH SarabunIT๙" w:hAnsi="TH SarabunIT๙" w:cs="TH SarabunIT๙"/>
          <w:szCs w:val="32"/>
        </w:rPr>
        <w:t xml:space="preserve">   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่างมากมาย  เป็นศูนย์กลางพาณิชยกรรม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>อุตสาหกรรม  ทำให้เกิดปัญหาแหล่งเสื่อมโทรมด้านสิ่งแวดล้อม    มีการปล่อยน้ำที่ใช้แล้วลงสู่แม่น้ำลำคลองโดยตรง   ก่อนที่จะทำการบำบัด   จึงเป็นเหตุทำให้น้ำในแหล่งน้ำสาธารณะเกิดการเน่าเสีย   ทำให้ไม่สามารถนำมาใช้อุปโภค – บริโภคได้  เกิดผลกระทบต่อสุขภาพอนามัย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และการประกอบ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ของประชากร   รวมทั้งระบบนิเวศวิทยาของสิ่งมีชีวิตต่าง</w:t>
      </w:r>
      <w:r>
        <w:rPr>
          <w:rFonts w:ascii="TH SarabunIT๙" w:hAnsi="TH SarabunIT๙" w:cs="TH SarabunIT๙"/>
          <w:szCs w:val="32"/>
        </w:rPr>
        <w:t xml:space="preserve">  ๆ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แก้ไขปัญหาน้ำเน่าเสีย    กรุงเทพมหานครจึงดำเนินการก่อสร้างโรงควบคุมคุณภาพน้ำ    และระบบท่อรวบรวมน้ำเสียขึ้นหลายแหล่ง เพื่อลำเลียงน้ำเสียไปทำการบำบัดให้ได้คุณภาพตามมาตรฐานคุณภาพน้ำทิ้งก่อนปล่อยลงสู่แม่น้ำลำคลอง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ี่จะเอาน้ำเสียมาทำการบำบัด    กรุงเทพมหานคร    จำเป็นต้องก่อสร้างระบบท่อรวบรวมน้ำเสียต่อเชื่อมกับระบบท่อระบายน้ำเดิม  เพื่อทำการคัดแยกน้ำเสียไปทำการบำบัด จึงได้ก่อสร้างบ่อดักน้ำเสี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ดักน้ำเสียจากท่อระบายน้ำเดิ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ให้ไหลลงคล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ต่เนื่องจากระบบท่อระบาย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งเป็นแหล่งรองรับการทิ้งน้ำจากครัวเรือนและน้ำฝ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ป็นเหตุให้น้ำพัดพาเอาเศษกร</w:t>
      </w:r>
      <w:r>
        <w:rPr>
          <w:rFonts w:ascii="TH SarabunIT๙" w:hAnsi="TH SarabunIT๙" w:cs="TH SarabunIT๙"/>
          <w:sz w:val="32"/>
          <w:sz w:val="32"/>
          <w:szCs w:val="32"/>
        </w:rPr>
        <w:t>ว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ร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ยะ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ุงพลาสติกจากถน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้าสู่ระบบท่อระบาย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กิดการตกตะกอน ทำให้เกิดการอุดตัน เป็นปัญหาต่อการรวบรวมน้ำเสีย    สำนักงานจัดการคุณภาพน้ำ   กรุงเทพมหานคร  ได้ตระหนักถึงปัญหาดังกล่าว จึงได้จัดตั้งกลุ่มงานซ่อมบำรุงขึ้นมา   ให้มีหน้าที่ดูแล    แก้ไข    ปัญหาของระบบท่อรวบรวมน้ำเสีย  และเพื่อให้การปฏิบัติงานเป็นไปอย่างมีประสิทธิภาพ   และปฏิบัติงานไปในทิศทาง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เดียวกัน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จึงได้จัดทำคู่มือการปฏิบัติงานของกลุ่มงานซ่อมบำรุงขึ้น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เพื่อใช้เป็นแนวทางในการปฏิบัติงา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น   และให้</w:t>
      </w:r>
      <w:r>
        <w:rPr>
          <w:rFonts w:ascii="TH SarabunIT๙" w:hAnsi="TH SarabunIT๙" w:cs="TH SarabunIT๙"/>
          <w:szCs w:val="32"/>
        </w:rPr>
        <w:t>ผู้</w:t>
      </w:r>
      <w:r>
        <w:rPr>
          <w:rFonts w:ascii="TH SarabunIT๙" w:hAnsi="TH SarabunIT๙" w:cs="TH SarabunIT๙"/>
          <w:vanish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ที่สนใจได้ทราบและเข้าใจถึงวิธีการปฏิบัติงานของกลุ่มงานซ่อมบำรุ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eastAsia="TH SarabunIT๙" w:cs="TH SarabunIT๙" w:ascii="TH SarabunIT๙" w:hAnsi="TH SarabunIT๙"/>
          <w:b/>
          <w:bCs/>
          <w:sz w:val="44"/>
          <w:szCs w:val="44"/>
        </w:rPr>
        <w:t xml:space="preserve">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4"/>
          <w:szCs w:val="44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44"/>
          <w:szCs w:val="44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ระบวนการบำรุงรักษาระบบท่อรวบรวมน้ำเสี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วัตถุประสงค์</w:t>
      </w:r>
    </w:p>
    <w:p>
      <w:pPr>
        <w:pStyle w:val="Normal"/>
        <w:spacing w:before="240" w:after="0"/>
        <w:ind w:right="-510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</w:r>
      <w:r>
        <w:rPr>
          <w:rFonts w:ascii="TH SarabunIT๙" w:hAnsi="TH SarabunIT๙" w:cs="TH SarabunIT๙"/>
          <w:szCs w:val="32"/>
        </w:rPr>
        <w:t>เพื่อ</w:t>
      </w:r>
      <w:r>
        <w:rPr>
          <w:rFonts w:ascii="TH SarabunIT๙" w:hAnsi="TH SarabunIT๙" w:cs="TH SarabunIT๙"/>
          <w:szCs w:val="32"/>
        </w:rPr>
        <w:t>ใช้เป็นคู่มือในการปฏิบัติงาน</w:t>
      </w:r>
      <w:r>
        <w:rPr>
          <w:rFonts w:ascii="TH SarabunIT๙" w:hAnsi="TH SarabunIT๙" w:cs="TH SarabunIT๙"/>
          <w:szCs w:val="32"/>
        </w:rPr>
        <w:t>บำรุงรักษาระบบท่อรวบรวมน้ำเสียชุมชน ภายในพื้นที่บริการ</w:t>
      </w:r>
      <w:r>
        <w:rPr>
          <w:rFonts w:ascii="TH SarabunIT๙" w:hAnsi="TH SarabunIT๙" w:cs="TH SarabunIT๙"/>
          <w:szCs w:val="32"/>
        </w:rPr>
        <w:t>รวบรวมน้ำเสีย</w:t>
      </w:r>
      <w:r>
        <w:rPr>
          <w:rFonts w:ascii="TH SarabunIT๙" w:hAnsi="TH SarabunIT๙" w:cs="TH SarabunIT๙"/>
          <w:szCs w:val="32"/>
        </w:rPr>
        <w:t>ของโรงควบคุมคุณภาพน้ำ</w:t>
      </w:r>
      <w:r>
        <w:rPr>
          <w:rFonts w:ascii="TH SarabunIT๙" w:hAnsi="TH SarabunIT๙" w:cs="TH SarabunIT๙"/>
          <w:szCs w:val="32"/>
        </w:rPr>
        <w:t xml:space="preserve">   </w:t>
      </w:r>
      <w:r>
        <w:rPr>
          <w:rFonts w:ascii="TH SarabunIT๙" w:hAnsi="TH SarabunIT๙" w:cs="TH SarabunIT๙"/>
          <w:szCs w:val="32"/>
        </w:rPr>
        <w:t>ที่กรุงเทพมหานครรับผิดชอบ</w:t>
      </w:r>
      <w:r>
        <w:rPr>
          <w:rFonts w:ascii="TH SarabunIT๙" w:hAnsi="TH SarabunIT๙" w:cs="TH SarabunIT๙"/>
          <w:szCs w:val="32"/>
        </w:rPr>
        <w:t xml:space="preserve">อยู่ </w:t>
      </w:r>
      <w:r>
        <w:rPr>
          <w:rFonts w:ascii="TH SarabunIT๙" w:hAnsi="TH SarabunIT๙" w:cs="TH SarabunIT๙"/>
          <w:szCs w:val="32"/>
        </w:rPr>
        <w:t xml:space="preserve">  ให้</w:t>
      </w:r>
      <w:r>
        <w:rPr>
          <w:rFonts w:ascii="TH SarabunIT๙" w:hAnsi="TH SarabunIT๙" w:cs="TH SarabunIT๙"/>
          <w:szCs w:val="32"/>
        </w:rPr>
        <w:t>ระบบท่อรวบรวมน้ำเสีย</w:t>
      </w:r>
      <w:r>
        <w:rPr>
          <w:rFonts w:ascii="TH SarabunIT๙" w:hAnsi="TH SarabunIT๙" w:cs="TH SarabunIT๙"/>
          <w:szCs w:val="32"/>
        </w:rPr>
        <w:t>อยู่ในสภาพดี  พร้อมใช้งาน</w:t>
      </w:r>
      <w:r>
        <w:rPr>
          <w:rFonts w:ascii="TH SarabunIT๙" w:hAnsi="TH SarabunIT๙" w:cs="TH SarabunIT๙"/>
          <w:szCs w:val="32"/>
        </w:rPr>
        <w:t>ไม่มีอุปสรรคในการรับน้ำเสีย  และปัญหาในการรวบรวมน้ำเสียที่จะลำเลียงน้ำเสียมาสู่โรงควบคุมคุณภาพน้ำได้</w:t>
      </w:r>
      <w:r>
        <w:rPr>
          <w:rFonts w:ascii="TH SarabunIT๙" w:hAnsi="TH SarabunIT๙" w:cs="TH SarabunIT๙"/>
          <w:szCs w:val="32"/>
        </w:rPr>
        <w:t>อย่างมีประสิทธิภาพ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ขอบเขต</w:t>
      </w:r>
      <w:r>
        <w:rPr>
          <w:rFonts w:ascii="TH SarabunIT๙" w:hAnsi="TH SarabunIT๙" w:cs="TH SarabunIT๙"/>
          <w:b/>
          <w:b/>
          <w:bCs/>
          <w:szCs w:val="32"/>
          <w:u w:val="single"/>
        </w:rPr>
        <w:t>และปริมาณงานที่ดูแล</w:t>
      </w:r>
    </w:p>
    <w:p>
      <w:pPr>
        <w:pStyle w:val="Normal"/>
        <w:spacing w:before="240" w:after="0"/>
        <w:ind w:right="-153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</w:r>
      <w:r>
        <w:rPr>
          <w:rFonts w:ascii="TH SarabunIT๙" w:hAnsi="TH SarabunIT๙" w:cs="TH SarabunIT๙"/>
          <w:szCs w:val="32"/>
        </w:rPr>
        <w:t xml:space="preserve">การรวบรวมน้ำเสีย  เป็นขั้นตอนแรกที่สำคัญของกระบวนบำบัดน้ำเสีย  ในการแก้ไขน้ำเน่าเสียที่จะนำเอาน้ำเสียของชุมชนพื้นที่นั้น ๆ   มาทำการบำบัดน้ำเสีย   โดยการปรับปรุงให้น้ำมีคุณภาพดีตามมาตรฐาน   ก่อนปล่อยออกสู่แหล่งน้ำสาธารณะ  ซึ่งมีปริมาณที่ต้องดูแล  ดังนี้  </w:t>
      </w:r>
    </w:p>
    <w:p>
      <w:pPr>
        <w:pStyle w:val="Normal"/>
        <w:spacing w:before="240" w:after="0"/>
        <w:ind w:right="-153" w:hanging="0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 xml:space="preserve">1)  </w:t>
      </w:r>
      <w:r>
        <w:rPr>
          <w:rFonts w:ascii="TH SarabunIT๙" w:hAnsi="TH SarabunIT๙" w:cs="TH SarabunIT๙"/>
          <w:szCs w:val="32"/>
        </w:rPr>
        <w:t>ระบบท่อรวบรวมน้ำเสียของกรุงเทพมหานคร  ที่จะรวบรวมน้ำมาทำการบำบัดเช่น  ระบบท่อรวบรวมน้ำเสียของโรงควบคุมคุณภาพน้ำรัตนโกสินทร์</w:t>
      </w:r>
      <w:r>
        <w:rPr>
          <w:rFonts w:cs="TH SarabunIT๙" w:ascii="TH SarabunIT๙" w:hAnsi="TH SarabunIT๙"/>
          <w:szCs w:val="32"/>
        </w:rPr>
        <w:t xml:space="preserve">,   </w:t>
      </w:r>
      <w:r>
        <w:rPr>
          <w:rFonts w:ascii="TH SarabunIT๙" w:hAnsi="TH SarabunIT๙" w:cs="TH SarabunIT๙"/>
          <w:szCs w:val="32"/>
        </w:rPr>
        <w:t>ระบบท่อรวบรวมน้ำเสียของโรงควบคุมคุณภาพน้ำสี่พระยา และพื้นที่สำคัญต่าง ๆ</w:t>
      </w:r>
    </w:p>
    <w:p>
      <w:pPr>
        <w:pStyle w:val="Normal"/>
        <w:spacing w:before="240" w:after="0"/>
        <w:ind w:right="-153" w:hanging="0"/>
        <w:rPr/>
      </w:pPr>
      <w:r>
        <w:rPr>
          <w:rFonts w:cs="TH SarabunIT๙" w:ascii="TH SarabunIT๙" w:hAnsi="TH SarabunIT๙"/>
          <w:szCs w:val="32"/>
        </w:rPr>
        <w:tab/>
        <w:tab/>
      </w:r>
      <w:r>
        <w:rPr>
          <w:rFonts w:cs="TH SarabunIT๙" w:ascii="TH SarabunIT๙" w:hAnsi="TH SarabunIT๙"/>
          <w:szCs w:val="32"/>
        </w:rPr>
        <w:t xml:space="preserve">2)  </w:t>
      </w:r>
      <w:r>
        <w:rPr>
          <w:rFonts w:ascii="TH SarabunIT๙" w:hAnsi="TH SarabunIT๙" w:cs="TH SarabunIT๙"/>
          <w:szCs w:val="32"/>
        </w:rPr>
        <w:t>ระบบท่อรวบรวมน้ำเสียและท่อระบายน้ำของหน่วยงานอื่น  เช่น  ระบบท่อ</w:t>
      </w:r>
      <w:r>
        <w:rPr>
          <w:rFonts w:cs="TH SarabunIT๙" w:ascii="TH SarabunIT๙" w:hAnsi="TH SarabunIT๙"/>
          <w:szCs w:val="32"/>
        </w:rPr>
        <w:t>-</w:t>
      </w:r>
      <w:r>
        <w:rPr>
          <w:rFonts w:ascii="TH SarabunIT๙" w:hAnsi="TH SarabunIT๙" w:cs="TH SarabunIT๙"/>
          <w:szCs w:val="32"/>
        </w:rPr>
        <w:t>รวบรวมน้ำเสียในพื้นที่บริการของโรงควบคุมคุณภาพน้ำรามอินทรา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ทุ่งสองห้อง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บางบัว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คลองเตย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คลองจั่น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บางนา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บ่อนไก่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>ท่าทราย</w:t>
      </w:r>
      <w:r>
        <w:rPr>
          <w:rFonts w:cs="TH SarabunIT๙" w:ascii="TH SarabunIT๙" w:hAnsi="TH SarabunIT๙"/>
          <w:szCs w:val="32"/>
        </w:rPr>
        <w:t xml:space="preserve">,  </w:t>
      </w:r>
      <w:r>
        <w:rPr>
          <w:rFonts w:ascii="TH SarabunIT๙" w:hAnsi="TH SarabunIT๙" w:cs="TH SarabunIT๙"/>
          <w:szCs w:val="32"/>
        </w:rPr>
        <w:t xml:space="preserve">ร่มเกล้า  และหัวหมาก 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กรอบแนวคิด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spacing w:val="-28"/>
          <w:szCs w:val="32"/>
        </w:rPr>
        <w:tab/>
        <w:tab/>
      </w:r>
      <w:r>
        <w:rPr>
          <w:rFonts w:ascii="TH SarabunIT๙" w:hAnsi="TH SarabunIT๙" w:cs="TH SarabunIT๙"/>
          <w:spacing w:val="-12"/>
          <w:szCs w:val="32"/>
        </w:rPr>
        <w:t xml:space="preserve">การบำรุงรักษาระบบท่อรวบรวมน้ำเสีย  </w:t>
      </w:r>
      <w:r>
        <w:rPr>
          <w:rFonts w:ascii="TH SarabunIT๙" w:hAnsi="TH SarabunIT๙" w:cs="TH SarabunIT๙"/>
          <w:spacing w:val="-12"/>
          <w:szCs w:val="32"/>
        </w:rPr>
        <w:t>จะ</w:t>
      </w:r>
      <w:r>
        <w:rPr>
          <w:rFonts w:ascii="TH SarabunIT๙" w:hAnsi="TH SarabunIT๙" w:cs="TH SarabunIT๙"/>
          <w:spacing w:val="-12"/>
          <w:szCs w:val="32"/>
        </w:rPr>
        <w:t>ต้องอาศัยหลักวิชาการ    ทักษะ  ประสบการณ์  ความ</w:t>
      </w:r>
      <w:r>
        <w:rPr>
          <w:rFonts w:ascii="TH SarabunIT๙" w:hAnsi="TH SarabunIT๙" w:cs="TH SarabunIT๙"/>
          <w:szCs w:val="32"/>
        </w:rPr>
        <w:t>ชำนาญ และเทคโนโลยีที่เหมาะสม</w:t>
      </w:r>
      <w:r>
        <w:rPr>
          <w:rFonts w:ascii="TH SarabunIT๙" w:hAnsi="TH SarabunIT๙" w:cs="TH SarabunIT๙"/>
          <w:szCs w:val="32"/>
        </w:rPr>
        <w:t xml:space="preserve">  ในการ</w:t>
      </w:r>
      <w:r>
        <w:rPr>
          <w:rFonts w:ascii="TH SarabunIT๙" w:hAnsi="TH SarabunIT๙" w:cs="TH SarabunIT๙"/>
          <w:szCs w:val="32"/>
        </w:rPr>
        <w:t>แก้ไขปัญหาตามสภาพ</w:t>
      </w:r>
      <w:r>
        <w:rPr>
          <w:rFonts w:cs="TH SarabunIT๙" w:ascii="TH SarabunIT๙" w:hAnsi="TH SarabunIT๙"/>
          <w:szCs w:val="32"/>
        </w:rPr>
        <w:t xml:space="preserve">,   </w:t>
      </w:r>
      <w:r>
        <w:rPr>
          <w:rFonts w:ascii="TH SarabunIT๙" w:hAnsi="TH SarabunIT๙" w:cs="TH SarabunIT๙"/>
          <w:szCs w:val="32"/>
        </w:rPr>
        <w:t>ชนิดของ</w:t>
      </w:r>
      <w:r>
        <w:rPr>
          <w:rFonts w:ascii="TH SarabunIT๙" w:hAnsi="TH SarabunIT๙" w:cs="TH SarabunIT๙"/>
          <w:szCs w:val="32"/>
        </w:rPr>
        <w:t>ระบบท่อรวบรวม  เพื่อเป็นแนวทางการปฏิบัติงานให้เกิดประสิทธิภาพ  และสรุปปัญหาในการปฏิบัติงาน</w:t>
      </w:r>
      <w:r>
        <w:rPr>
          <w:rFonts w:ascii="TH SarabunIT๙" w:hAnsi="TH SarabunIT๙" w:cs="TH SarabunIT๙"/>
          <w:szCs w:val="32"/>
        </w:rPr>
        <w:t>การ</w:t>
      </w:r>
      <w:r>
        <w:rPr>
          <w:rFonts w:ascii="TH SarabunIT๙" w:hAnsi="TH SarabunIT๙" w:cs="TH SarabunIT๙"/>
          <w:szCs w:val="32"/>
        </w:rPr>
        <w:t xml:space="preserve">บำรุงรักษาระบบท่อรวบรวมน้ำเสีย  </w:t>
      </w:r>
      <w:r>
        <w:rPr>
          <w:rFonts w:ascii="TH SarabunIT๙" w:hAnsi="TH SarabunIT๙" w:cs="TH SarabunIT๙"/>
          <w:szCs w:val="32"/>
        </w:rPr>
        <w:t>ในอันที่จะ</w:t>
      </w:r>
      <w:r>
        <w:rPr>
          <w:rFonts w:ascii="TH SarabunIT๙" w:hAnsi="TH SarabunIT๙" w:cs="TH SarabunIT๙"/>
          <w:szCs w:val="32"/>
        </w:rPr>
        <w:t>ใช้เป็นแนวทาง</w:t>
      </w:r>
      <w:r>
        <w:rPr>
          <w:rFonts w:ascii="TH SarabunIT๙" w:hAnsi="TH SarabunIT๙" w:cs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 xml:space="preserve">-  </w:t>
      </w:r>
      <w:r>
        <w:rPr>
          <w:rFonts w:ascii="TH SarabunIT๙" w:hAnsi="TH SarabunIT๙" w:cs="TH SarabunIT๙"/>
          <w:szCs w:val="32"/>
        </w:rPr>
        <w:t>วิธีการ</w:t>
      </w:r>
      <w:r>
        <w:rPr>
          <w:rFonts w:ascii="TH SarabunIT๙" w:hAnsi="TH SarabunIT๙" w:cs="TH SarabunIT๙"/>
          <w:szCs w:val="32"/>
        </w:rPr>
        <w:t xml:space="preserve">แก้ไขต่อไป </w:t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ข้อกำหนดที่สำคัญ</w:t>
      </w:r>
      <w:r>
        <w:rPr>
          <w:rFonts w:ascii="TH SarabunIT๙" w:hAnsi="TH SarabunIT๙" w:cs="TH SarabunIT๙"/>
          <w:b/>
          <w:b/>
          <w:bCs/>
          <w:szCs w:val="32"/>
          <w:u w:val="single"/>
        </w:rPr>
        <w:t>ของการบำรุงรักษาระบบท่อรวบรวมน้ำเสีย</w:t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cs="TH SarabunIT๙" w:ascii="TH SarabunIT๙" w:hAnsi="TH SarabunIT๙"/>
          <w:b/>
          <w:bCs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eastAsia="TH SarabunIT๙" w:cs="TH SarabunIT๙" w:ascii="TH SarabunIT๙" w:hAnsi="TH SarabunIT๙"/>
          <w:szCs w:val="32"/>
        </w:rPr>
        <w:t xml:space="preserve">  </w:t>
      </w:r>
      <w:r>
        <w:rPr>
          <w:rFonts w:cs="TH SarabunIT๙" w:ascii="TH SarabunIT๙" w:hAnsi="TH SarabunIT๙"/>
          <w:szCs w:val="32"/>
        </w:rPr>
        <w:tab/>
        <w:tab/>
      </w:r>
      <w:r>
        <w:rPr>
          <w:rFonts w:ascii="TH SarabunIT๙" w:hAnsi="TH SarabunIT๙" w:cs="TH SarabunIT๙"/>
          <w:szCs w:val="32"/>
        </w:rPr>
        <w:t xml:space="preserve">ข้อกำหนดที่สำคัญ   และตัวชี้วัดที่สำคัญของการบำรุงรักษาระบบท่อรวบรวมน้ำเสีย  จำแนกตามกระบวนการย่อย ได้  </w:t>
      </w:r>
      <w:r>
        <w:rPr>
          <w:rFonts w:cs="TH SarabunIT๙" w:ascii="TH SarabunIT๙" w:hAnsi="TH SarabunIT๙"/>
          <w:szCs w:val="32"/>
        </w:rPr>
        <w:t xml:space="preserve">3  </w:t>
      </w:r>
      <w:r>
        <w:rPr>
          <w:rFonts w:ascii="TH SarabunIT๙" w:hAnsi="TH SarabunIT๙" w:cs="TH SarabunIT๙"/>
          <w:szCs w:val="32"/>
        </w:rPr>
        <w:t>กระบวนการ  ประกอบด้วย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Cs w:val="32"/>
        </w:rPr>
        <w:t>การงานแผนงานการปฏิบัติงาน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Cs w:val="32"/>
        </w:rPr>
        <w:t>การกำหนดวิธีการบำรุงรักษาระบบท่อรวบรวมน้ำเสีย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ab/>
        <w:tab/>
        <w:t xml:space="preserve">3. </w:t>
      </w:r>
      <w:r>
        <w:rPr>
          <w:rFonts w:ascii="TH SarabunIT๙" w:hAnsi="TH SarabunIT๙" w:cs="TH SarabunIT๙"/>
          <w:szCs w:val="32"/>
        </w:rPr>
        <w:t>การตรวจสอบ</w:t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.../-2-</w:t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-2-</w:t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45"/>
        <w:gridCol w:w="34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ระบวนการ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ข้อกำหนดที่สำคั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ตัวชี้วั</w:t>
            </w:r>
            <w:r>
              <w:rPr>
                <w:rFonts w:ascii="TH SarabunIT๙" w:hAnsi="TH SarabunIT๙" w:cs="TH SarabunIT๙"/>
                <w:szCs w:val="32"/>
              </w:rPr>
              <w:t>ดที่สำคัญ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Cs w:val="32"/>
              </w:rPr>
              <w:t>วางแผนการ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>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Cs w:val="32"/>
              </w:rPr>
              <w:t xml:space="preserve">การกำหนด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 xml:space="preserve">วิธีการบำรุงรักษา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 xml:space="preserve">ระบบท่อรวบรวม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>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Cs w:val="32"/>
              </w:rPr>
              <w:t>การตรวจสอบ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 xml:space="preserve">ตรวจสอบปริมาณงานที่ต้องปฏิบัติงา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 xml:space="preserve">ทั้งหมด  พิจารณาตามความสำคัญ    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ความเหมาะสม  ให้สัมพันธ์กันกั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ช่วงเวลาที่จะทำงานได้ ตามควา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 xml:space="preserve">จำเป็นก่อน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–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 xml:space="preserve"> หลัง  ตลอดจนต้อ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วิเคราะห์สภาพปัญหาของการ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 xml:space="preserve">หน้างานต่าง ๆ  </w:t>
            </w:r>
            <w:r>
              <w:rPr>
                <w:rFonts w:cs="TH SarabunIT๙" w:ascii="TH SarabunIT๙" w:hAnsi="TH SarabunIT๙"/>
                <w:spacing w:val="-1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pacing w:val="-1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เพื่อนำไปสู่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12"/>
                <w:szCs w:val="32"/>
              </w:rPr>
              <w:t>วางแผนกำหนดวิธีการ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Cs w:val="32"/>
              </w:rPr>
              <w:t>ตรวจสอบ  ขั้นตอน  วิธีการทำง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 xml:space="preserve">การตรวจบำรุงรักษาให้เหมาะสมกัน 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Cs w:val="32"/>
              </w:rPr>
              <w:t>กับสภาพหน้าง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Cs w:val="32"/>
              </w:rPr>
              <w:t xml:space="preserve">ให้มีการติดตาม ตรวจสอบ ขั้นตอน  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การทำงาน</w:t>
            </w:r>
            <w:r>
              <w:rPr>
                <w:rFonts w:cs="TH SarabunIT๙" w:ascii="TH SarabunIT๙" w:hAnsi="TH SarabunIT๙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Cs w:val="32"/>
              </w:rPr>
              <w:t xml:space="preserve">วิธีการ ตลอดจนผลกา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ตรวจสอบที่ชัดเจน  เข้าใจง่าย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สะดวก  ต่อผู้ปฏิบัติในงานสนา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Cs w:val="32"/>
              </w:rPr>
              <w:t xml:space="preserve">เพื่อให้ทราบถึงงานที่ต้องดำเนินการ 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ปัญหาอุปสรรคต่าง ๆ ที่เคยเจอ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Cs w:val="32"/>
              </w:rPr>
              <w:t>(</w:t>
            </w:r>
            <w:r>
              <w:rPr>
                <w:rFonts w:ascii="TH SarabunIT๙" w:hAnsi="TH SarabunIT๙" w:cs="TH SarabunIT๙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Cs w:val="32"/>
              </w:rPr>
              <w:t xml:space="preserve">นำมาสู่การวางแผน  วิธีการ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ตลอดจนการป้องกันที่ดี  ซึ่งจะได้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นำไปสู่ความสำเร็จ  ซึ่งจะช่วยเป็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เครื่องมือในการติดตาม  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ได้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Cs w:val="32"/>
              </w:rPr>
              <w:t>เพื่อให้ผู้ปฏิบัติสามารถจะทำงานได้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อย่างปลอดภัย เหมาะสมและมี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ประสิทธิภาพและป้องกันหรือลด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อุบัติเหตุที่อาจจะเกิดขึ้นได้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Cs w:val="32"/>
              </w:rPr>
              <w:t>มีแบบฟอร์มรายงานภายใน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ตรวจเช็คอุปกรณ์ต่าง ๆ  ตลอดจน 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สภาพการไหลของน้ำในท่อรวบรวม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น้ำเสีย  ว่าเป็นปกติหรือไม่</w:t>
            </w:r>
            <w:r>
              <w:rPr>
                <w:rFonts w:cs="TH SarabunIT๙" w:ascii="TH SarabunIT๙" w:hAnsi="TH SarabunIT๙"/>
                <w:szCs w:val="32"/>
              </w:rPr>
              <w:t xml:space="preserve">,   </w:t>
            </w:r>
            <w:r>
              <w:rPr>
                <w:rFonts w:ascii="TH SarabunIT๙" w:hAnsi="TH SarabunIT๙" w:cs="TH SarabunIT๙"/>
                <w:szCs w:val="32"/>
              </w:rPr>
              <w:t>มีขยะ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ที่ปะปนมาในท่อฯ  มากน้อยเพียงใด   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เพื่อจะได้ทราบถึงลักษณะปัญหา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ต่าง ๆ ที่เกิดขึ้น  จะได้นำไป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วิเคราะห์ </w:t>
            </w:r>
            <w:r>
              <w:rPr>
                <w:rFonts w:ascii="TH SarabunIT๙" w:hAnsi="TH SarabunIT๙" w:cs="TH SarabunIT๙"/>
                <w:szCs w:val="32"/>
              </w:rPr>
              <w:t>–</w:t>
            </w:r>
            <w:r>
              <w:rPr>
                <w:rFonts w:ascii="TH SarabunIT๙" w:hAnsi="TH SarabunIT๙" w:cs="TH SarabunIT๙"/>
                <w:szCs w:val="32"/>
              </w:rPr>
              <w:t xml:space="preserve"> ประเมิน  ถึงระยะเวลา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 xml:space="preserve">การตรวจสอบมาก </w:t>
            </w:r>
            <w:r>
              <w:rPr>
                <w:rFonts w:ascii="TH SarabunIT๙" w:hAnsi="TH SarabunIT๙" w:cs="TH SarabunIT๙"/>
                <w:szCs w:val="32"/>
              </w:rPr>
              <w:t>–</w:t>
            </w:r>
            <w:r>
              <w:rPr>
                <w:rFonts w:ascii="TH SarabunIT๙" w:hAnsi="TH SarabunIT๙" w:cs="TH SarabunIT๙"/>
                <w:szCs w:val="32"/>
              </w:rPr>
              <w:t xml:space="preserve"> น้อย เป็น 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Cs w:val="32"/>
              </w:rPr>
              <w:t>วงรอบตามสถานการณ์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Cs w:val="32"/>
          <w:u w:val="single"/>
        </w:rPr>
        <w:t>คำจำกัด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บบท่อรวบรวมน้ำเส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บ</w:t>
      </w:r>
      <w:r>
        <w:rPr>
          <w:rFonts w:ascii="TH SarabunIT๙" w:hAnsi="TH SarabunIT๙" w:cs="TH SarabunIT๙"/>
          <w:sz w:val="32"/>
          <w:sz w:val="32"/>
          <w:szCs w:val="32"/>
        </w:rPr>
        <w:t>การรวบรวมน้ำเสีย   ที่ทำหน้าที่ในการลำเลีย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้ำเสีย   โดยแยกออกจาก</w:t>
      </w:r>
      <w:r>
        <w:rPr>
          <w:rFonts w:ascii="TH SarabunIT๙" w:hAnsi="TH SarabunIT๙" w:cs="TH SarabunIT๙"/>
          <w:sz w:val="32"/>
          <w:sz w:val="32"/>
          <w:szCs w:val="32"/>
        </w:rPr>
        <w:t>ระบบท่อระบายน้ำเดิ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รวบรวม</w:t>
      </w:r>
      <w:r>
        <w:rPr>
          <w:rFonts w:ascii="TH SarabunIT๙" w:hAnsi="TH SarabunIT๙" w:cs="TH SarabunIT๙"/>
          <w:sz w:val="32"/>
          <w:sz w:val="32"/>
          <w:szCs w:val="32"/>
        </w:rPr>
        <w:t>เฉพาะ</w:t>
      </w:r>
      <w:r>
        <w:rPr>
          <w:rFonts w:ascii="TH SarabunIT๙" w:hAnsi="TH SarabunIT๙" w:cs="TH SarabunIT๙"/>
          <w:sz w:val="32"/>
          <w:sz w:val="32"/>
          <w:szCs w:val="32"/>
        </w:rPr>
        <w:t>น้ำเสียไป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ำการ</w:t>
      </w:r>
      <w:r>
        <w:rPr>
          <w:rFonts w:ascii="TH SarabunIT๙" w:hAnsi="TH SarabunIT๙" w:cs="TH SarabunIT๙"/>
          <w:sz w:val="32"/>
          <w:sz w:val="32"/>
          <w:szCs w:val="32"/>
        </w:rPr>
        <w:t>บำบัดที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ควบคุมคุณภาพน้ำ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ระบบท่อรวบรวมน้ำเสีย จะประกอบไปด้วย  บ่อดักน้ำเสีย  บ่อพักน้ำเสีย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่อรวบรวมน้ำเสีย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ดัก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น้ำเส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ถึง 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   บ่อที่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ทำการ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ก่อสร้างแทรกเข้าไปในระบบท่อระบายน้ำเดิ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Cs w:val="32"/>
        </w:rPr>
        <w:t>เพื่อ</w:t>
      </w:r>
      <w:r>
        <w:rPr>
          <w:rFonts w:ascii="TH SarabunIT๙" w:hAnsi="TH SarabunIT๙" w:cs="TH SarabunIT๙"/>
          <w:szCs w:val="32"/>
        </w:rPr>
        <w:t>ทำหน้าที่</w:t>
      </w:r>
      <w:r>
        <w:rPr>
          <w:rFonts w:ascii="TH SarabunIT๙" w:hAnsi="TH SarabunIT๙" w:cs="TH SarabunIT๙"/>
          <w:szCs w:val="32"/>
        </w:rPr>
        <w:t xml:space="preserve">ดักแยกน้ำเสียออกมา   รวบรวมเข้าโรงควบคุมคุณภาพน้ำ  </w:t>
      </w:r>
      <w:r>
        <w:rPr>
          <w:rFonts w:ascii="TH SarabunIT๙" w:hAnsi="TH SarabunIT๙" w:cs="TH SarabunIT๙"/>
          <w:szCs w:val="32"/>
        </w:rPr>
        <w:t>และทำหน้าที่</w:t>
      </w:r>
      <w:r>
        <w:rPr>
          <w:rFonts w:ascii="TH SarabunIT๙" w:hAnsi="TH SarabunIT๙" w:cs="TH SarabunIT๙"/>
          <w:szCs w:val="32"/>
        </w:rPr>
        <w:t xml:space="preserve">ระบายน้ำฝนส่วนเกินลงคลอง </w:t>
      </w:r>
      <w:r>
        <w:rPr>
          <w:rFonts w:ascii="TH SarabunIT๙" w:hAnsi="TH SarabunIT๙" w:cs="TH SarabunIT๙"/>
          <w:szCs w:val="32"/>
        </w:rPr>
        <w:t>ซึ่ง</w:t>
      </w:r>
      <w:r>
        <w:rPr>
          <w:rFonts w:ascii="TH SarabunIT๙" w:hAnsi="TH SarabunIT๙" w:cs="TH SarabunIT๙"/>
          <w:szCs w:val="32"/>
        </w:rPr>
        <w:t>ในบ่อ</w:t>
      </w:r>
      <w:r>
        <w:rPr>
          <w:rFonts w:ascii="TH SarabunIT๙" w:hAnsi="TH SarabunIT๙" w:cs="TH SarabunIT๙"/>
          <w:szCs w:val="32"/>
        </w:rPr>
        <w:t>ดักน้ำเสียนี้  บางบ่ออาจจะติดตั้ง</w:t>
      </w:r>
      <w:r>
        <w:rPr>
          <w:rFonts w:ascii="TH SarabunIT๙" w:hAnsi="TH SarabunIT๙" w:cs="TH SarabunIT๙"/>
          <w:szCs w:val="32"/>
        </w:rPr>
        <w:t>ระบบป้องกันน้ำไหลย้อนจากคลอง</w:t>
      </w:r>
      <w:r>
        <w:rPr>
          <w:rFonts w:ascii="TH SarabunIT๙" w:hAnsi="TH SarabunIT๙" w:cs="TH SarabunIT๙"/>
          <w:szCs w:val="32"/>
        </w:rPr>
        <w:t xml:space="preserve">  ไหลย้อน</w:t>
      </w:r>
      <w:r>
        <w:rPr>
          <w:rFonts w:ascii="TH SarabunIT๙" w:hAnsi="TH SarabunIT๙" w:cs="TH SarabunIT๙"/>
          <w:szCs w:val="32"/>
        </w:rPr>
        <w:t>เข้า</w:t>
      </w:r>
      <w:r>
        <w:rPr>
          <w:rFonts w:ascii="TH SarabunIT๙" w:hAnsi="TH SarabunIT๙" w:cs="TH SarabunIT๙"/>
          <w:szCs w:val="32"/>
        </w:rPr>
        <w:t>ไปใน</w:t>
      </w:r>
      <w:r>
        <w:rPr>
          <w:rFonts w:ascii="TH SarabunIT๙" w:hAnsi="TH SarabunIT๙" w:cs="TH SarabunIT๙"/>
          <w:szCs w:val="32"/>
        </w:rPr>
        <w:t>ระบบท่อรวบรวมน้ำเสีย</w:t>
      </w:r>
      <w:r>
        <w:rPr>
          <w:rFonts w:ascii="TH SarabunIT๙" w:hAnsi="TH SarabunIT๙" w:cs="TH SarabunIT๙"/>
          <w:szCs w:val="32"/>
        </w:rPr>
        <w:t>ด้วย</w:t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3-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3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พั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หมายถึง   บ่อ</w:t>
      </w:r>
      <w:r>
        <w:rPr>
          <w:rFonts w:ascii="TH SarabunIT๙" w:hAnsi="TH SarabunIT๙" w:cs="TH SarabunIT๙"/>
          <w:sz w:val="32"/>
          <w:sz w:val="32"/>
          <w:szCs w:val="32"/>
        </w:rPr>
        <w:t>ตรวจที่</w:t>
      </w:r>
      <w:r>
        <w:rPr>
          <w:rFonts w:ascii="TH SarabunIT๙" w:hAnsi="TH SarabunIT๙" w:cs="TH SarabunIT๙"/>
          <w:sz w:val="32"/>
          <w:sz w:val="32"/>
          <w:szCs w:val="32"/>
        </w:rPr>
        <w:t>เชื่อม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</w:t>
      </w:r>
      <w:r>
        <w:rPr>
          <w:rFonts w:ascii="TH SarabunIT๙" w:hAnsi="TH SarabunIT๙" w:cs="TH SarabunIT๙"/>
          <w:sz w:val="32"/>
          <w:sz w:val="32"/>
          <w:szCs w:val="32"/>
        </w:rPr>
        <w:t>ท่อ</w:t>
      </w:r>
      <w:r>
        <w:rPr>
          <w:rFonts w:ascii="TH SarabunIT๙" w:hAnsi="TH SarabunIT๙" w:cs="TH SarabunIT๙"/>
          <w:sz w:val="32"/>
          <w:sz w:val="32"/>
          <w:szCs w:val="32"/>
        </w:rPr>
        <w:t>รวบรวมน้ำเสียกับท่อรวบรวมน้ำเสีย  หรือเชื่อมกับท่อระบายน้ำเดิม  เป็นบ่อที่ใช้เป็นทางลงไปทำความสะอาดระบบท่อรวบรวมน้ำเสีย  หากเกิดการอุดตัน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>ชำรุด  ตลอดจนลงไปตรวจสอบสภาพการไหลของน้ำเสียในเส้นท่อ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อธิบายสัญลักษณ์ที่ใช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ียนแผนผังของกระบวนการ     </w:t>
      </w:r>
      <w:r>
        <w:rPr>
          <w:rFonts w:cs="TH SarabunIT๙" w:ascii="TH SarabunIT๙" w:hAnsi="TH SarabunIT๙"/>
          <w:sz w:val="32"/>
          <w:szCs w:val="32"/>
        </w:rPr>
        <w:t xml:space="preserve">(Work Flow)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คู่มือการปฎิบัติงานฉบับนี้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สัญลักษณ์ที่ใช้เพื่อแสดงถึงกิจกรรมที่ดำเนินการ  ทิศทางของการปฎิบัติ  การตัดสินใจ  ฐานข้อมูลที่เกี่ยวข้อง และราย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ต่าง  ๆ  ซึ่งมีคำอธิบายสัญลักษณ์ที่ใช้ ดังต่อไปนี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ญลักษณ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10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-6985</wp:posOffset>
                      </wp:positionV>
                      <wp:extent cx="570230" cy="2882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1pt;margin-top:-0.55pt;width:44.85pt;height:2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เริ่มต้น และสิ้นสุดของกระบวนการ</w:t>
            </w:r>
          </w:p>
        </w:tc>
      </w:tr>
      <w:tr>
        <w:trPr>
          <w:trHeight w:val="10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3345</wp:posOffset>
                      </wp:positionV>
                      <wp:extent cx="8001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7.35pt;width:62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และการปฎิบัติงาน</w:t>
            </w:r>
          </w:p>
        </w:tc>
      </w:tr>
      <w:tr>
        <w:trPr>
          <w:trHeight w:val="107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415</wp:posOffset>
                      </wp:positionV>
                      <wp:extent cx="8001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2pt;margin-top:1.45pt;width:62.95pt;height:3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ocument)</w:t>
            </w:r>
          </w:p>
        </w:tc>
      </w:tr>
      <w:tr>
        <w:trPr>
          <w:trHeight w:val="12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7785</wp:posOffset>
                      </wp:positionV>
                      <wp:extent cx="800100" cy="457200"/>
                      <wp:effectExtent l="5080" t="5080" r="571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72pt;margin-top:4.55pt;width:62.95pt;height:35.95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 รายงานหลาย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ภ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Multi Document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6864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6520"/>
                                <a:chOff x="0" y="0"/>
                                <a:chExt cx="457200" cy="686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2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28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228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95pt;height:54.05pt" coordorigin="0,0" coordsize="719,1081">
                      <v:rect id="shape_0" stroked="f" o:allowincell="t" style="position:absolute;left:0;top:1;width:480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0,0" to="480,35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0,360" to="480,7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0,360" to="71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0,360" to="479,36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ิศ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คลื่อนไหวของงาน</w:t>
            </w:r>
          </w:p>
        </w:tc>
      </w:tr>
      <w:tr>
        <w:trPr>
          <w:trHeight w:val="111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0980</wp:posOffset>
                      </wp:positionV>
                      <wp:extent cx="11430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7.4pt" to="152.95pt,17.4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ิศทางการนำ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ออกของเอกส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ข้อมูล ที่อาจจะเกิดขึ้น</w:t>
            </w:r>
          </w:p>
        </w:tc>
      </w:tr>
      <w:tr>
        <w:trPr>
          <w:trHeight w:val="107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335</wp:posOffset>
                      </wp:positionV>
                      <wp:extent cx="800100" cy="451485"/>
                      <wp:effectExtent l="10160" t="6350" r="1079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1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2.1pt;margin-top:11.05pt;width:62.95pt;height:35.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ัดสินใ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ecision)</w:t>
            </w:r>
          </w:p>
        </w:tc>
      </w:tr>
      <w:tr>
        <w:trPr>
          <w:trHeight w:val="11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2"/>
                <w:szCs w:val="32"/>
              </w:rPr>
              <w:t>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ุดเชื่อมต่อระหว่างขั้นต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บวน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Connector)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  <w:t>.../-4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4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ความรับผิดชอบของกลุ่มงานซ่อมบำรุ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อบ  ดูแลระบบท่อรวบรวมน้ำเสียภายใต้  ความรับผิดชอง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ุงเทพมหานคร  ซึ่งประกอบด้วย  ท่อรวบรวมน้ำเสีย  บ่อพักน้ำเสีย  บ่อดักน้ำเสีย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อุปกรณ์ต่าง ๆ ที่เกี่ยวข้อง  ให้อยู่ในสภาพที่ใช้งานได้ด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 </w:t>
      </w:r>
      <w:r>
        <w:rPr>
          <w:rFonts w:ascii="TH SarabunIT๙" w:hAnsi="TH SarabunIT๙" w:cs="TH SarabunIT๙"/>
          <w:sz w:val="32"/>
          <w:sz w:val="32"/>
          <w:szCs w:val="32"/>
        </w:rPr>
        <w:t>มีหน้าที่ตรวจสอบ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ปัญหาต่าง ๆ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เกิดขึ้นกับระบบท่อรวบรวมน้ำเสีย  เช่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บท่อรวบรวมน้ำเสียเกิดการอุดตัน  หรือ  มีความเสียหายของท่อหรือบ่อพักน้ำเสีย 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โดยใช้เครื่องมืออุปกรณ์ต่าง ๆ  ที่เกี่ยวข้องเข้าตรวจสอบแก้ไขปัญหา เช่น กล้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CCTV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ใช้ตรวจสอบปัญหาภายในเส้นท่อ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ดูดตะกอนเลน </w:t>
      </w:r>
      <w:r>
        <w:rPr>
          <w:rFonts w:cs="TH SarabunIT๙" w:ascii="TH SarabunIT๙" w:hAnsi="TH SarabunIT๙"/>
          <w:sz w:val="32"/>
          <w:szCs w:val="32"/>
        </w:rPr>
        <w:t>(Vactor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ช้ดูดตะกอนเลน  และ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ล้างทำความสะอาดท่อ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 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  ดูแลการต่อเชื่อมท่อน้ำเสียเข้าบรรจบกับท่อรวบรวมน้ำเสีย   และพิจารณ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ให้คำปรึกษา  แนะนำแก่ประชาชน  และหน่วยงานต่าง ๆ  ปรับปรุงระบบท่อระบายน้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จุดปล่อยน้ำทิ้งลงคลอง  </w:t>
      </w:r>
      <w:r>
        <w:rPr>
          <w:rFonts w:cs="TH SarabunIT๙" w:ascii="TH SarabunIT๙" w:hAnsi="TH SarabunIT๙"/>
          <w:sz w:val="32"/>
          <w:szCs w:val="32"/>
        </w:rPr>
        <w:t xml:space="preserve">(Out  Fall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ประกอบการพิจารณาระบบท่อรวบรวม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น้ำเสี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ติดต่อประสานงานหน่วยงานที่เกี่ยวข้อง   เพื่อให้การดำเนินการ 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ระบบท่อรวบรวมน้ำเสียเพิ่มเติมให้เป็นไปด้วยความเรียบร้อ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ห้ความช่วยเหลือตรวจสอบ ดูแล บำรุงรักษาระบบท่อรวบรวมน้ำเสียของ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    ชุมชน  หรือองค์กรอื่น ๆ  ในอันที่จะรวบรวมน้ำเสียเข้ามาทำการบำบัด   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น้ำมีคุณภาพดีตามมาตรฐานคุณภาพน้ำทิ้ง  เช่น  ระบบท่อรวบรวมน้ำเสียเคหะ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ต่าง ๆ 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บท่อรวบรวมน้ำเสียในเขตพระราชฐานต่าง ๆ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ประสิทธิภาพในการรวบรวมน้ำเสียให้สอดคล้องกับการระบายน้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ดำเนินงานของกลุ่มงานซ่อมบำรุง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เกิดความคล่องตัวและสามารถปฏิบัติงานได้อย่างรวดเร็วมีประสิทธิภาพ  สอดคล้องกับการช่วยลดปัญหา  อุปสรรค  ในการทำงาน  เช่น  ปัญหาการจราจร  กลุ่มงานซ่อมบำรุง  จึงได้แบ่งหน่วยการปฏิบัติงานออกเป็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  ดังนี้</w:t>
      </w:r>
    </w:p>
    <w:p>
      <w:pPr>
        <w:pStyle w:val="Normal"/>
        <w:tabs>
          <w:tab w:val="clear" w:pos="720"/>
          <w:tab w:val="left" w:pos="32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บำรุ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ดินแดง</w:t>
      </w:r>
    </w:p>
    <w:p>
      <w:pPr>
        <w:pStyle w:val="Normal"/>
        <w:tabs>
          <w:tab w:val="clear" w:pos="720"/>
          <w:tab w:val="left" w:pos="32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บำรุ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ช่องนนทรี</w:t>
      </w:r>
    </w:p>
    <w:p>
      <w:pPr>
        <w:pStyle w:val="Normal"/>
        <w:tabs>
          <w:tab w:val="clear" w:pos="720"/>
          <w:tab w:val="left" w:pos="32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บำรุ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เกาะรัตนโกสินทร์</w:t>
      </w:r>
    </w:p>
    <w:p>
      <w:pPr>
        <w:pStyle w:val="Normal"/>
        <w:tabs>
          <w:tab w:val="clear" w:pos="720"/>
          <w:tab w:val="left" w:pos="32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การปฏิบัติการ </w:t>
      </w:r>
    </w:p>
    <w:p>
      <w:pPr>
        <w:pStyle w:val="Normal"/>
        <w:tabs>
          <w:tab w:val="clear" w:pos="720"/>
          <w:tab w:val="left" w:pos="32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ิมาณงานที่แต่ละงานรับผิดชอบ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บำรุ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ดินแดง ดูแลระบบท่อรวบรวมน้ำเสีย ของ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รามอินทร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ท่าทรา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ห้วยขวา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</w:t>
      </w:r>
      <w:r>
        <w:rPr>
          <w:rFonts w:ascii="TH SarabunIT๙" w:hAnsi="TH SarabunIT๙" w:cs="TH SarabunIT๙"/>
          <w:sz w:val="32"/>
          <w:sz w:val="32"/>
          <w:szCs w:val="32"/>
        </w:rPr>
        <w:t>บางบัว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5-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5-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ควบคุมคุณภาพน้ำเคหะชุมชนทุ่งสองห้อง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ควบคุมคุณภาพน้ำเคหะชุมชนทุ่งสองห้อง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งานซ่อมบำรุ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ช่องนนทร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ูแลระบบท่อรวบรวมน้ำเสีย ของ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บางน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คลองจั่น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หัวหมาก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คลองเตย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ร่มเกล้า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เคหะชุมชนบ่อนไก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ซ่อมบำรุงพื้นที่เกาะรัตนโกสินทร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ูแลระบบท่อรวบรวมน้ำเส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</w:t>
      </w:r>
      <w:r>
        <w:rPr>
          <w:rFonts w:ascii="TH SarabunIT๙" w:hAnsi="TH SarabunIT๙" w:cs="TH SarabunIT๙"/>
          <w:sz w:val="32"/>
          <w:sz w:val="32"/>
          <w:szCs w:val="32"/>
        </w:rPr>
        <w:t>รงควบคุมคุณภาพน้ำรัตนโกสินทร์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ปฏิบัต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ูแลระบบท่อรวบรวมน้ำเสีย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โรงควบคุมคุณภาพน้ำสี่พระย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ปฏิบัติการดูดล้างทำความสะอาดท่อรวบรวมน้ำเสียในพื้นที่ต่าง 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---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แนบ</w:t>
      </w:r>
      <w:r>
        <w:rPr>
          <w:rFonts w:cs="TH SarabunIT๙" w:ascii="TH SarabunIT๙" w:hAnsi="TH SarabunIT๙"/>
          <w:sz w:val="32"/>
          <w:szCs w:val="32"/>
        </w:rPr>
        <w:t>--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6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6-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ปฏิบัติงาน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ฏิบัติงาน เพื่อให้การปฏิบัติงานของกลุ่มงานซ่อมบำรุง สามารถปฏิบัติงานได้ตามวัตถุประสงค์ ในการอำนวยการให้น้ำเสียไหลเข้าสู่ระบบบำบัดได้โดยสะดวก   จึงได้แบ่งการปฏิบัติงานออก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ลักษณะ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โดยแรงคน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โดยเครื่องจักร</w:t>
      </w:r>
    </w:p>
    <w:p>
      <w:pPr>
        <w:pStyle w:val="Normal"/>
        <w:ind w:left="72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การตรวจสอบระบบท่อโดยใช้กล้อง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ปฏิบัติงา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imes New Roman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ของกลุ่มงานซ่อมบำรุง    มีหน้าที่ในการตรวจสอบความเรียบร้อย พร้อมทั้งทำการดูแล บำรุงรักษาระบบท่อรวบรวมน้ำเสีย   บ่อพัก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</w:rPr>
        <w:t>ดัก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เส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สถานีสูบน้ำเสี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มีการปฏิบัติงาน ดังนี้</w:t>
      </w:r>
    </w:p>
    <w:p>
      <w:pPr>
        <w:pStyle w:val="Normal"/>
        <w:jc w:val="both"/>
        <w:rPr>
          <w:rFonts w:ascii="TH SarabunIT๙" w:hAnsi="TH SarabunIT๙" w:cs="TH SarabunIT๙"/>
          <w:spacing w:val="-2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pacing w:val="-22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pacing w:val="-22"/>
          <w:sz w:val="32"/>
          <w:szCs w:val="32"/>
        </w:rPr>
        <w:t xml:space="preserve">1.    </w:t>
      </w:r>
      <w:r>
        <w:rPr>
          <w:rFonts w:ascii="TH SarabunIT๙" w:hAnsi="TH SarabunIT๙" w:cs="TH SarabunIT๙"/>
          <w:spacing w:val="-22"/>
          <w:sz w:val="32"/>
          <w:sz w:val="32"/>
          <w:szCs w:val="32"/>
        </w:rPr>
        <w:t xml:space="preserve">การปฏิบัติงานโดยคน   การปฏิบัติงานของกลุ่มงานซ่อมบำรุง   แบ่งการทำงานเป็น   </w:t>
      </w:r>
      <w:r>
        <w:rPr>
          <w:rFonts w:cs="TH SarabunIT๙" w:ascii="TH SarabunIT๙" w:hAnsi="TH SarabunIT๙"/>
          <w:spacing w:val="-22"/>
          <w:sz w:val="32"/>
          <w:szCs w:val="32"/>
        </w:rPr>
        <w:t xml:space="preserve">4  </w:t>
      </w:r>
      <w:r>
        <w:rPr>
          <w:rFonts w:ascii="TH SarabunIT๙" w:hAnsi="TH SarabunIT๙" w:cs="TH SarabunIT๙"/>
          <w:spacing w:val="-22"/>
          <w:sz w:val="32"/>
          <w:sz w:val="32"/>
          <w:szCs w:val="32"/>
        </w:rPr>
        <w:t>พื้น</w:t>
      </w:r>
      <w:r>
        <w:rPr>
          <w:rFonts w:ascii="TH SarabunIT๙" w:hAnsi="TH SarabunIT๙" w:cs="TH SarabunIT๙"/>
          <w:spacing w:val="-22"/>
          <w:sz w:val="32"/>
          <w:sz w:val="32"/>
          <w:szCs w:val="32"/>
        </w:rPr>
        <w:t xml:space="preserve">ที่  ซึ่งแต่ละพื้นที่จะมีหน้าที่รับผิดชอบระบบท่อรวบรวมน้ำเสีย   โดยแต่ละทีมจะมีเจ้าหน้าที่ประมาณ   </w:t>
      </w:r>
      <w:r>
        <w:rPr>
          <w:rFonts w:cs="TH SarabunIT๙" w:ascii="TH SarabunIT๙" w:hAnsi="TH SarabunIT๙"/>
          <w:spacing w:val="-22"/>
          <w:sz w:val="32"/>
          <w:szCs w:val="32"/>
        </w:rPr>
        <w:t xml:space="preserve">6  - 7  </w:t>
      </w:r>
      <w:r>
        <w:rPr>
          <w:rFonts w:ascii="TH SarabunIT๙" w:hAnsi="TH SarabunIT๙" w:cs="TH SarabunIT๙"/>
          <w:spacing w:val="-22"/>
          <w:sz w:val="32"/>
          <w:sz w:val="32"/>
          <w:szCs w:val="32"/>
        </w:rPr>
        <w:t>คน ประกอบ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1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พื้นที่   จะทำหน้าที่เป็นหัวหน้าทีมงาน   มีหน้าที่ควบคุม  วางแผ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อบ   แก้ไขปัญหาต่าง   ๆ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การทำงาน และควบคุมทีมงาน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ทำงานได้ตามวัตถุประสงค์ขอ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 xml:space="preserve">1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ช่วยหัวหน้าพื้นที่  จะมีหน้าที่ช่วยหัวหน้าพื้นที่ ในการช่วยวางแผ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ปัญหาต่าง  ๆ ของการทำงาน และควบคุมทีมงานให้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ำงา</w:t>
      </w:r>
      <w:r>
        <w:rPr>
          <w:rFonts w:ascii="TH SarabunIT๙" w:hAnsi="TH SarabunIT๙" w:cs="TH SarabunIT๙"/>
          <w:sz w:val="32"/>
          <w:sz w:val="32"/>
          <w:szCs w:val="32"/>
        </w:rPr>
        <w:t>นได้</w:t>
      </w:r>
      <w:r>
        <w:rPr>
          <w:rFonts w:ascii="TH SarabunIT๙" w:hAnsi="TH SarabunIT๙" w:cs="TH SarabunIT๙"/>
          <w:sz w:val="32"/>
          <w:sz w:val="32"/>
          <w:szCs w:val="32"/>
        </w:rPr>
        <w:t>ตามวัตถุประสงค์ขอ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1.3   </w:t>
      </w:r>
      <w:r>
        <w:rPr>
          <w:rFonts w:ascii="TH SarabunIT๙" w:hAnsi="TH SarabunIT๙" w:cs="TH SarabunIT๙"/>
          <w:sz w:val="32"/>
          <w:sz w:val="32"/>
          <w:szCs w:val="32"/>
        </w:rPr>
        <w:t>คนงาน    จะมีหน้าที่ตรวจสอบทำความสะอาดบ่อรวบรวมน้ำเสีย ไม่ให้มีขย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ุดตั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ที่บ่อ</w:t>
      </w:r>
      <w:r>
        <w:rPr>
          <w:rFonts w:ascii="TH SarabunIT๙" w:hAnsi="TH SarabunIT๙" w:cs="TH SarabunIT๙"/>
          <w:sz w:val="32"/>
          <w:sz w:val="32"/>
          <w:szCs w:val="32"/>
        </w:rPr>
        <w:t>พัก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</w:rPr>
        <w:t>ดัก</w:t>
      </w:r>
      <w:r>
        <w:rPr>
          <w:rFonts w:ascii="TH SarabunIT๙" w:hAnsi="TH SarabunIT๙" w:cs="TH SarabunIT๙"/>
          <w:sz w:val="32"/>
          <w:sz w:val="32"/>
          <w:szCs w:val="32"/>
        </w:rPr>
        <w:t>น้ำ</w:t>
      </w:r>
      <w:r>
        <w:rPr>
          <w:rFonts w:ascii="TH SarabunIT๙" w:hAnsi="TH SarabunIT๙" w:cs="TH SarabunIT๙"/>
          <w:sz w:val="32"/>
          <w:sz w:val="32"/>
          <w:szCs w:val="32"/>
        </w:rPr>
        <w:t>เสี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ละสถานีสูบน้ำเสี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1.4 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ขับรถยนต์    จะมีหน้าที่เป็นพนักงานขับรถยนต์ เพื่อนำเจ้าหน้าที่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ตามพื้นที่ต่าง   ๆ    อีกทั้งยังช่วยในการวางอุปกรณ์ป้องกัน   เพื่อ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สดงขอบเขตของงาน  เช่น การวางแผนกรวยยางรอบ   ๆ  จุดทำงา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กรณ์และเครื่องมือในการทำ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รวยยา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อีเตอร์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จอบ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ชะแล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ตะแกรงตักขยะ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เข่งใส่ขยะ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พลั่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ถุงมือยา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>รองเท้ายา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10.  </w:t>
      </w:r>
      <w:r>
        <w:rPr>
          <w:rFonts w:ascii="TH SarabunIT๙" w:hAnsi="TH SarabunIT๙" w:cs="TH SarabunIT๙"/>
          <w:sz w:val="32"/>
          <w:sz w:val="32"/>
          <w:szCs w:val="32"/>
        </w:rPr>
        <w:t>ไม้ไผ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11.  </w:t>
      </w:r>
      <w:r>
        <w:rPr>
          <w:rFonts w:ascii="TH SarabunIT๙" w:hAnsi="TH SarabunIT๙" w:cs="TH SarabunIT๙"/>
          <w:sz w:val="32"/>
          <w:sz w:val="32"/>
          <w:szCs w:val="32"/>
        </w:rPr>
        <w:t>ไม้กวาดทางมะพร้าว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12.  </w:t>
      </w:r>
      <w:r>
        <w:rPr>
          <w:rFonts w:ascii="TH SarabunIT๙" w:hAnsi="TH SarabunIT๙" w:cs="TH SarabunIT๙"/>
          <w:sz w:val="32"/>
          <w:sz w:val="32"/>
          <w:szCs w:val="32"/>
        </w:rPr>
        <w:t>ถัง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1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ือก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14.  </w:t>
      </w:r>
      <w:r>
        <w:rPr>
          <w:rFonts w:ascii="TH SarabunIT๙" w:hAnsi="TH SarabunIT๙" w:cs="TH SarabunIT๙"/>
          <w:sz w:val="32"/>
          <w:sz w:val="32"/>
          <w:szCs w:val="32"/>
        </w:rPr>
        <w:t>ฆ้อนปอนด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15.  </w:t>
      </w:r>
      <w:r>
        <w:rPr>
          <w:rFonts w:ascii="TH SarabunIT๙" w:hAnsi="TH SarabunIT๙" w:cs="TH SarabunIT๙"/>
          <w:sz w:val="32"/>
          <w:sz w:val="32"/>
          <w:szCs w:val="32"/>
        </w:rPr>
        <w:t>สกั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16.  </w:t>
      </w:r>
      <w:r>
        <w:rPr>
          <w:rFonts w:ascii="TH SarabunIT๙" w:hAnsi="TH SarabunIT๙" w:cs="TH SarabunIT๙"/>
          <w:sz w:val="32"/>
          <w:sz w:val="32"/>
          <w:szCs w:val="32"/>
        </w:rPr>
        <w:t>เสื้อสะท้อนแส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17.  </w:t>
      </w:r>
      <w:r>
        <w:rPr>
          <w:rFonts w:ascii="TH SarabunIT๙" w:hAnsi="TH SarabunIT๙" w:cs="TH SarabunIT๙"/>
          <w:sz w:val="32"/>
          <w:sz w:val="32"/>
          <w:szCs w:val="32"/>
        </w:rPr>
        <w:t>ไฟฉา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18.  </w:t>
      </w:r>
      <w:r>
        <w:rPr>
          <w:rFonts w:ascii="TH SarabunIT๙" w:hAnsi="TH SarabunIT๙" w:cs="TH SarabunIT๙"/>
          <w:sz w:val="32"/>
          <w:sz w:val="32"/>
          <w:szCs w:val="32"/>
        </w:rPr>
        <w:t>มีดอีโต้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7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7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ขั้นตอนปฏิบัติงานโดยคน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32"/>
          <w:u w:val="single"/>
        </w:rPr>
      </w:r>
    </w:p>
    <w:tbl>
      <w:tblPr>
        <w:tblW w:w="85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468"/>
        <w:gridCol w:w="1620"/>
        <w:gridCol w:w="130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แสดงขั้นต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งา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ธีการและขั้นตอนงาน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ใช้ปฏิบัติงา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9060</wp:posOffset>
                      </wp:positionV>
                      <wp:extent cx="1123950" cy="12255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1225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ชุ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างแผ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ิดตาม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,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ัญหาอุปสรรค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ง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96.5pt;mso-wrap-distance-left:9.05pt;mso-wrap-distance-right:9.05pt;mso-wrap-distance-top:0pt;mso-wrap-distance-bottom:0pt;margin-top:7.8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ชุ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างแผ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ิดตาม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,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ปัญหาอุปสรรค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ง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วางแผนการปฏิบัติงานในรอบสัปดาห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เดือน ตลอดจนวิธีการทำงานและแนวทางการแก้ไขปัญหาอุปสร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ซ่อมบำรุ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</w:tr>
      <w:tr>
        <w:trPr>
          <w:trHeight w:val="30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03580</wp:posOffset>
                      </wp:positionV>
                      <wp:extent cx="1123950" cy="4000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วางแผ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31.5pt;mso-wrap-distance-left:9.05pt;mso-wrap-distance-right:9.05pt;mso-wrap-distance-top:0pt;mso-wrap-distance-bottom:0pt;margin-top:55.4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วางแผ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งแผนการทำงานในรอบสัปดาห์ให้เหมาะสม   ช่วงเวลาการปฏิบัติงาน</w:t>
            </w:r>
            <w:r>
              <w:rPr>
                <w:rFonts w:ascii="TH SarabunIT๙" w:hAnsi="TH SarabunIT๙" w:cs="TH SarabunIT๙"/>
                <w:spacing w:val="-24"/>
                <w:sz w:val="32"/>
                <w:sz w:val="32"/>
                <w:szCs w:val="32"/>
              </w:rPr>
              <w:t>และปริมาณงาน ที่อาจมีการเพิ่ม</w:t>
            </w:r>
            <w:r>
              <w:rPr>
                <w:rFonts w:cs="TH SarabunIT๙" w:ascii="TH SarabunIT๙" w:hAnsi="TH SarabunIT๙"/>
                <w:spacing w:val="-24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24"/>
                <w:sz w:val="32"/>
                <w:sz w:val="32"/>
                <w:szCs w:val="32"/>
              </w:rPr>
              <w:t>ลด ซึ่งการวางแผนต้องคำนึงถึงปริมาณงาน ทั้งนี้ต้องสอดคล้องกับการระบายน้ำของพื้นที่นั้น 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พื้นที่ฯ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</w:tr>
      <w:tr>
        <w:trPr>
          <w:trHeight w:val="13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13995</wp:posOffset>
                      </wp:positionV>
                      <wp:extent cx="1123950" cy="4000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ตรียม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31.5pt;mso-wrap-distance-left:9.05pt;mso-wrap-distance-right:9.05pt;mso-wrap-distance-top:0pt;mso-wrap-distance-bottom:0pt;margin-top:16.8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ตรียม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รียมอุปกรณ์ในการทำงานภาคสนามและเดินไป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3" w:cs="Wingdings 3" w:ascii="Wingdings 3" w:hAnsi="Wingdings 3"/>
                <w:sz w:val="32"/>
                <w:szCs w:val="32"/>
              </w:rPr>
              <w:t>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12520</wp:posOffset>
                      </wp:positionV>
                      <wp:extent cx="1144905" cy="3619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40" w:firstLine="540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การ</w:t>
                                  </w: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>ดำเน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28.5pt;mso-wrap-distance-left:9.05pt;mso-wrap-distance-right:9.05pt;mso-wrap-distance-top:0pt;mso-wrap-distance-bottom:0pt;margin-top:87.6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4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ดำเนินการ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ดำเน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เปิดฝาบ่อพักน้ำเสี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ี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ื่อตรวจสอบทำความสะอาด ขยะหรือมีวัสดุอื่น  ๆ อุดตั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หรือกีดขวางการไหลของน้ำ ให้นำออกทิ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อุปกรณ์ภายในว่ามีสภาพพร้อมใช้งานหรือไม่ เช่น บานประตูน้ำอ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ะแกร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ล็กกันขย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ไดขึ้น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สภาพการไหลของน้ำ เพื่อให้ทราบการอุดตันภายในท่อ หรือมีตะกอนดินทรายหรือไม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งา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</w:t>
            </w:r>
          </w:p>
        </w:tc>
      </w:tr>
    </w:tbl>
    <w:p>
      <w:pPr>
        <w:pStyle w:val="Normal"/>
        <w:spacing w:before="24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/-8-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8-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ธีการปฏิบัติงานโดยคน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เกิดความคล่องตัวในการปฏิบัติงาน กลุ่มงานซ่อมบำรุง ได้แบ่งชุดทำงานออกเป็นหน่วยพื้นที่ โดยในแต่ละพื้นที่จะมีคนงา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ขั้นตอนงาน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บ่งการทำงาน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2    - </w:t>
      </w:r>
      <w:r>
        <w:rPr>
          <w:rFonts w:ascii="TH SarabunIT๙" w:hAnsi="TH SarabunIT๙" w:cs="TH SarabunIT๙"/>
          <w:sz w:val="32"/>
          <w:sz w:val="32"/>
          <w:szCs w:val="32"/>
        </w:rPr>
        <w:t>ทำหน้าที่วางกรวยยางรอบตำแหน่งที่จะทำงาน และคอยให้สัญญาณม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ก่รถที่สัญจรผ่านไปมา เพื่อให้เป็นที่สังเกตของประชาชนและช่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อุบัติเหตุที่อาจจะเกิดขึ้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น้ำเสียจากขยะอาจกระเด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ลอ</w:t>
      </w:r>
      <w:r>
        <w:rPr>
          <w:rFonts w:ascii="TH SarabunIT๙" w:hAnsi="TH SarabunIT๙" w:cs="TH SarabunIT๙"/>
          <w:sz w:val="32"/>
          <w:sz w:val="32"/>
          <w:szCs w:val="32"/>
        </w:rPr>
        <w:t>ะ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</w:p>
    <w:p>
      <w:pPr>
        <w:pStyle w:val="Normal"/>
        <w:ind w:left="20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ทำการเปิ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ิดฝาบ่อ</w:t>
      </w:r>
      <w:r>
        <w:rPr>
          <w:rFonts w:ascii="TH SarabunIT๙" w:hAnsi="TH SarabunIT๙" w:cs="TH SarabunIT๙"/>
          <w:sz w:val="32"/>
          <w:sz w:val="32"/>
          <w:szCs w:val="32"/>
        </w:rPr>
        <w:t>พัก</w:t>
      </w:r>
      <w:r>
        <w:rPr>
          <w:rFonts w:cs="TH SarabunIT๙" w:ascii="TH SarabunIT๙" w:hAnsi="TH SarabunIT๙"/>
          <w:sz w:val="32"/>
          <w:szCs w:val="32"/>
        </w:rPr>
        <w:t xml:space="preserve">,  </w:t>
      </w:r>
      <w:r>
        <w:rPr>
          <w:rFonts w:ascii="TH SarabunIT๙" w:hAnsi="TH SarabunIT๙" w:cs="TH SarabunIT๙"/>
          <w:sz w:val="32"/>
          <w:sz w:val="32"/>
          <w:szCs w:val="32"/>
        </w:rPr>
        <w:t>บ่อดั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ักขยะ ทำความสะอาดภายใน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่อ </w:t>
      </w:r>
    </w:p>
    <w:p>
      <w:pPr>
        <w:pStyle w:val="Normal"/>
        <w:ind w:left="202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รียบร้อยภายใ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4   - </w:t>
      </w:r>
      <w:r>
        <w:rPr>
          <w:rFonts w:ascii="TH SarabunIT๙" w:hAnsi="TH SarabunIT๙" w:cs="TH SarabunIT๙"/>
          <w:sz w:val="32"/>
          <w:sz w:val="32"/>
          <w:szCs w:val="32"/>
        </w:rPr>
        <w:t>ทำหน้าที่ลำเลียงขยะขึ้นรถ นำไปทิ้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ทำความสะอาดเศษขยะ ที่ตกหล่นบริเวณรอบ  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ห้ามในการปฏิบัติงานโดยคน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ต้องทำความสะอาดบ่อ</w:t>
      </w:r>
      <w:r>
        <w:rPr>
          <w:rFonts w:ascii="TH SarabunIT๙" w:hAnsi="TH SarabunIT๙" w:cs="TH SarabunIT๙"/>
          <w:sz w:val="32"/>
          <w:sz w:val="32"/>
          <w:szCs w:val="32"/>
        </w:rPr>
        <w:t>พัก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เป็นบ่อป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่อนการดำเนินการทุกครั้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ะต้องมีการระบายอากาศก่อนการทำงาน เพื่อระบายแก๊สเกิดจากน้ำเสีย และการลงไป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ทำความสะอาดจะต้องทำงานเป็นคู่ และมีคนอยู่ปากบ่อเพื่อคอยช่วยเหลือหากมี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z w:val="32"/>
          <w:sz w:val="32"/>
          <w:szCs w:val="32"/>
        </w:rPr>
        <w:t>เกิ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อุบัติ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่อรวบรวมน้ำเสียที่มีขนาดใหญ่กว่า </w:t>
      </w:r>
      <w:r>
        <w:rPr>
          <w:rFonts w:ascii="Symbol" w:hAnsi="Symbol" w:eastAsia="Symbol" w:cs="Symbol"/>
          <w:sz w:val="32"/>
          <w:sz w:val="32"/>
          <w:szCs w:val="32"/>
        </w:rPr>
        <w:t>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ลึกจากผิวดินเกินกว่า</w:t>
      </w:r>
      <w:r>
        <w:rPr>
          <w:rFonts w:cs="TH SarabunIT๙" w:ascii="TH SarabunIT๙" w:hAnsi="TH SarabunIT๙"/>
          <w:sz w:val="32"/>
          <w:szCs w:val="32"/>
        </w:rPr>
        <w:t>1.50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ำความสะอาดลอกตะกอนจะต้องใช้เครื่องจักร รถดูด </w:t>
      </w:r>
      <w:r>
        <w:rPr>
          <w:rFonts w:cs="TH SarabunIT๙" w:ascii="TH SarabunIT๙" w:hAnsi="TH SarabunIT๙"/>
          <w:sz w:val="32"/>
          <w:szCs w:val="32"/>
        </w:rPr>
        <w:t xml:space="preserve">(Vactor Truck) </w:t>
      </w:r>
      <w:r>
        <w:rPr>
          <w:rFonts w:ascii="TH SarabunIT๙" w:hAnsi="TH SarabunIT๙" w:cs="TH SarabunIT๙"/>
          <w:sz w:val="32"/>
          <w:sz w:val="32"/>
          <w:szCs w:val="32"/>
        </w:rPr>
        <w:t>เท่า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้ามเจ้าหน้าที่ลงตรวจสอบระบบท่อและบ่อ</w:t>
      </w:r>
      <w:r>
        <w:rPr>
          <w:rFonts w:ascii="TH SarabunIT๙" w:hAnsi="TH SarabunIT๙" w:cs="TH SarabunIT๙"/>
          <w:sz w:val="32"/>
          <w:sz w:val="32"/>
          <w:szCs w:val="32"/>
        </w:rPr>
        <w:t>พัก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ก  </w:t>
      </w:r>
      <w:r>
        <w:rPr>
          <w:rFonts w:ascii="TH SarabunIT๙" w:hAnsi="TH SarabunIT๙" w:cs="TH SarabunIT๙"/>
          <w:sz w:val="32"/>
          <w:sz w:val="32"/>
          <w:szCs w:val="32"/>
        </w:rPr>
        <w:t>ของระบบท่อรวมรวบน้ำเสี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ในขณะที่ฝนตกหนั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ปฏิบัติงานโดยเครื่องจักร</w:t>
      </w:r>
    </w:p>
    <w:p>
      <w:pPr>
        <w:pStyle w:val="Normal"/>
        <w:spacing w:before="240" w:after="0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ภารกิจของกลุ่มงานซ่อมบำรุง    ต้องดูแลระบบท่อรวบรวมน้ำเสีย   ซึ่งปัญหาหลักใหญ่ ๆของระบบท่อรวบรวมน้ำเสีย   คือ    ท่อเกิดการอุดตัน   หรือท่อไม่สามารถลำเลียงน้ำได้เต็มประสิทธิภาพอันเนื่องมาจากท่อตัน  เพราะน้ำเสียเกิดการตกตะกอนของสิ่งที่น้ำเสียพัดพามาด้วย   เช่น   กรวด    ทรายถุงพลาสติก   ถุงยาง    เศษผ้า    และผ้าอนามัย  เป็นต้น ซึ่งท่อรวบรวมน้ำเสียส่วนใหญ่ จะเป็นท่อที่มีความลึกมากกว่าท่อระบายน้ำทั่วไป  อีกทั้งภายในท่อรวบรวมน้ำเสียจะมีกลิ่นแก๊สของน้ำเสีย ซึ่งเป็นพิษต่อมนุษย์ ดังนั้น   จำเป็นต้องใช้เครื่องจักรเข้ามาช่วยดำเนินการ   ซึ่งเครื่องจักรที่กลุ่มงานซ่อมบำรุงใช้   คือ รถดูดล้างท่อระบายน้ำ </w:t>
      </w:r>
      <w:r>
        <w:rPr>
          <w:rFonts w:cs="TH SarabunIT๙" w:ascii="TH SarabunIT๙" w:hAnsi="TH SarabunIT๙"/>
          <w:sz w:val="32"/>
          <w:szCs w:val="32"/>
        </w:rPr>
        <w:t xml:space="preserve">(Vactor International)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ิธีการปฏิบัติงานใชัรถดูดเล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Vactor Truck)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ล้างทำความสะอาดท่อรวบรวมน้ำเสีย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นำรถแวคเตอร์ จอดบริเวณปากบ่อพักจุดที่สะดวกในการทำงา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ปิดกั้นพื้นที่ทำงานบนถนน โดยใช้กรวยจราจรและป้ายบอกทิศทาง แล้วเปิดฝาบ่อ</w:t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9-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9-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ต่อสายบังคับท่อดูดเข้ากับเต้าเสียบข้างตัวรถ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จัดเตรียมอุปกรณ์ และทำการต่อท่อดูดเข้ากับท่อดูดของตัวรถแวคเตอร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เร่งเครื่องยนต์ให้มีความเร็วรอบสู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เข้าเกียร์ที่นั่งอยู่ข้างที่นั่งคนขับ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>เปิดสวิท</w:t>
      </w:r>
      <w:r>
        <w:rPr>
          <w:rFonts w:ascii="TH SarabunIT๙" w:hAnsi="TH SarabunIT๙" w:cs="TH SarabunIT๙"/>
          <w:sz w:val="32"/>
          <w:sz w:val="32"/>
          <w:szCs w:val="32"/>
        </w:rPr>
        <w:t>ซ์</w:t>
      </w:r>
      <w:r>
        <w:rPr>
          <w:rFonts w:ascii="TH SarabunIT๙" w:hAnsi="TH SarabunIT๙" w:cs="TH SarabunIT๙"/>
          <w:sz w:val="32"/>
          <w:sz w:val="32"/>
          <w:szCs w:val="32"/>
        </w:rPr>
        <w:t>ท้ายรถ ควบคุมการดูดเลนทรา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ารดูดเลนทรายจนเสร็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ยุดเดินเครื่องและทำการถอดท่อดูด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 </w:t>
      </w:r>
      <w:r>
        <w:rPr>
          <w:rFonts w:ascii="TH SarabunIT๙" w:hAnsi="TH SarabunIT๙" w:cs="TH SarabunIT๙"/>
          <w:sz w:val="32"/>
          <w:sz w:val="32"/>
          <w:szCs w:val="32"/>
        </w:rPr>
        <w:t>ล้างทำความสะอาด บริเวณที่ทำงานให้สะอาด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ิดฝาบ่อ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จัดเก็บอุปกรณ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กรวยจราจร และป้ายบอกทิศทาง แล้วเคลื่อนย้ายรถแวคเตอร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 </w:t>
      </w:r>
      <w:r>
        <w:rPr>
          <w:rFonts w:ascii="TH SarabunIT๙" w:hAnsi="TH SarabunIT๙" w:cs="TH SarabunIT๙"/>
          <w:sz w:val="32"/>
          <w:sz w:val="32"/>
          <w:szCs w:val="32"/>
        </w:rPr>
        <w:t>นำเลนทรายไปทิ้งที่ลานตากตะกอนข้างโรงควบคุมคุณภาพน้ำหนองแข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วิธีการปฏิบัติงานของรถ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CCTV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รถตู้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อดบริเวณปากบ่อพัก จุดที่สะดวกในการทำงาน และไม่กีดขวาง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ราจ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ปิดกั้นพื้นที่ทำงานบนถนน โดยใช้กรวยจราจรและป้ายบอกทิศทา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จัดเตรียมอุปกรณ์ และต่อสายบังคับรถไฟฟ้าติดชุดกล้องถ่ายภาพ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บปลั๊กไฟของอุปกรณ์ต่างๆ ของชุด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้ากับเครื่องกำเนิดไฟฟ้า </w:t>
      </w:r>
      <w:r>
        <w:rPr>
          <w:rFonts w:cs="TH SarabunIT๙" w:ascii="TH SarabunIT๙" w:hAnsi="TH SarabunIT๙"/>
          <w:sz w:val="32"/>
          <w:szCs w:val="32"/>
        </w:rPr>
        <w:t xml:space="preserve">DC 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วลท์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</w:t>
      </w:r>
      <w:r>
        <w:rPr>
          <w:rFonts w:ascii="TH SarabunIT๙" w:hAnsi="TH SarabunIT๙" w:cs="TH SarabunIT๙"/>
          <w:sz w:val="32"/>
          <w:sz w:val="32"/>
          <w:szCs w:val="32"/>
        </w:rPr>
        <w:t>แอมแปร์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ิดฝาบ่อแล้วนำรถไฟฟ้าติดชุดกล้องถ่ายภาพลงบ่อพั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ในบ่อพักและท่อรวมรวบ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น้ำเสียต้องไม่มีน้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บังคับรถไฟฟ้าติดชุดกล้องถ่ายภาพ เดินหน้าโดยใช้คีย์บอร์ดบังคับ และดูภา</w:t>
      </w:r>
      <w:r>
        <w:rPr>
          <w:rFonts w:ascii="TH SarabunIT๙" w:hAnsi="TH SarabunIT๙" w:cs="TH SarabunIT๙"/>
          <w:sz w:val="32"/>
          <w:sz w:val="32"/>
          <w:szCs w:val="32"/>
        </w:rPr>
        <w:t>พที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อมอนิเตอร์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ต้องการบันทึกภาพ ก็บันทึกภาพได้โดยเครื่องบันทึกภาพ </w:t>
      </w:r>
      <w:r>
        <w:rPr>
          <w:rFonts w:cs="TH SarabunIT๙" w:ascii="TH SarabunIT๙" w:hAnsi="TH SarabunIT๙"/>
          <w:sz w:val="32"/>
          <w:szCs w:val="32"/>
        </w:rPr>
        <w:t>VDO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ารสำรวจท่อรวบรวมน้ำเสียจนเสร็จ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>นำรถไฟฟ้าติดชุดกล้องถ่ายภาพขึ้นจากบ่อ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 </w:t>
      </w:r>
      <w:r>
        <w:rPr>
          <w:rFonts w:ascii="TH SarabunIT๙" w:hAnsi="TH SarabunIT๙" w:cs="TH SarabunIT๙"/>
          <w:sz w:val="32"/>
          <w:sz w:val="32"/>
          <w:szCs w:val="32"/>
        </w:rPr>
        <w:t>ปิดฝาบ่อ ปิดเครื่องกำเนิดไฟฟ้า และจัดเก็บอุปกรณ์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็บกรวยจราจรและป้ายบอกทิศทางแล้วย้ายรถตู้ </w:t>
      </w:r>
      <w:r>
        <w:rPr>
          <w:rFonts w:cs="TH SarabunIT๙" w:ascii="TH SarabunIT๙" w:hAnsi="TH SarabunIT๙"/>
          <w:sz w:val="32"/>
          <w:szCs w:val="32"/>
        </w:rPr>
        <w:t>CCTV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ารปฏิบัติงานตรวจสอบโดย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CCTV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ที่ทราบกันดีแล้วว่า   ระบบท่อรวบรวมน้ำเสีย   มีความสำคัญอย่างมากในการรวบรวมน้ำเสีย ซึ่งท่อรวบรวมน้ำเสียที่ดี   จะต้องสามารถลำเลียงน้ำเสียไปทำการบำบัดได้อย่างดี  ท่อไม่รั่ว ซึม ไม่เลื่อนหรือหลุดออกจากกัน   ดังนั้น   การตรวจสอบท่อรวบรวมน้ำเสีย   ให้มีความพร้อมอยู่เสมอเป็นสิ่งที่ด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สอบท่อ   หากเป็นท่อขนาดใหญ่ก็สามารถใช้คนเข้าตรวจสอบได้   แต่หากเป็นท่อขนาดเล็ก ก็จะไม่สามารถเข้าตรวจสอบ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เป็นต้องใช้อุปกรณ์เข้าช่วยตรวจสอบ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กติจะใช้อุปกรณ์เข้าช่วยตรวจส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กับท่อขนาดเส้นผ่าศูนย์กล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,0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สอบใช้อุปกรณ์  </w:t>
      </w:r>
      <w:r>
        <w:rPr>
          <w:rFonts w:cs="TH SarabunIT๙" w:ascii="TH SarabunIT๙" w:hAnsi="TH SarabunIT๙"/>
          <w:sz w:val="32"/>
          <w:szCs w:val="32"/>
        </w:rPr>
        <w:t>Closed  Circuit  Television Inspection   (CCTV)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10-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10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ุด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งการใช้อุปกรณ์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ิจารณาในรายละเอียดของตำแหน่งที่ตรวจสอบในเบื้องต้นว่า มีการเสียหายของท่อรวบรวมน้ำเสียหรือไม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ลอดจนพิจารณาความเหมาะส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ที่จะปรับปรุงหรือจำเป็นต้องเปลี่ยนหรือไม่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ตรวจส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ต้องใช้อุปกรณ์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 มี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ใช้ตรวจสอบความแข็งแรง มั่นคงของโครงสร้า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 มีการซอนไชของรากไม้หรือไม่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รวจสอบ มีน้ำรั่วซึมจากท่อ </w:t>
      </w:r>
      <w:r>
        <w:rPr>
          <w:rFonts w:cs="TH SarabunIT๙" w:ascii="TH SarabunIT๙" w:hAnsi="TH SarabunIT๙"/>
          <w:sz w:val="32"/>
          <w:szCs w:val="32"/>
        </w:rPr>
        <w:t xml:space="preserve">MAIN </w:t>
      </w:r>
      <w:r>
        <w:rPr>
          <w:rFonts w:ascii="TH SarabunIT๙" w:hAnsi="TH SarabunIT๙" w:cs="TH SarabunIT๙"/>
          <w:sz w:val="32"/>
          <w:sz w:val="32"/>
          <w:szCs w:val="32"/>
        </w:rPr>
        <w:t>และท่อสาข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ความผิดปกติของรอยต่อกับท่อสาขา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การเลื่อนหลุดของรอยต่อ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จุดขอท่อที่อาจทำให้เกิดการตกตะกอ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  <w:r>
        <w:rPr>
          <w:rFonts w:ascii="TH SarabunIT๙" w:hAnsi="TH SarabunIT๙" w:cs="TH SarabunIT๙"/>
          <w:sz w:val="32"/>
          <w:sz w:val="32"/>
          <w:szCs w:val="32"/>
        </w:rPr>
        <w:t>มีส่วนประกอบต่างๆ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บรรทุกอุปกรณ์ </w:t>
      </w:r>
      <w:r>
        <w:rPr>
          <w:rFonts w:cs="TH SarabunIT๙" w:ascii="TH SarabunIT๙" w:hAnsi="TH SarabunIT๙"/>
          <w:sz w:val="32"/>
          <w:szCs w:val="32"/>
        </w:rPr>
        <w:t xml:space="preserve">CCTV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กรณ์ต่างๆ ของชุด </w:t>
      </w:r>
      <w:r>
        <w:rPr>
          <w:rFonts w:cs="TH SarabunIT๙" w:ascii="TH SarabunIT๙" w:hAnsi="TH SarabunIT๙"/>
          <w:sz w:val="32"/>
          <w:szCs w:val="32"/>
        </w:rPr>
        <w:t>CCTV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บันทึกข้อมูล </w:t>
      </w:r>
      <w:r>
        <w:rPr>
          <w:rFonts w:cs="TH SarabunIT๙" w:ascii="TH SarabunIT๙" w:hAnsi="TH SarabunIT๙"/>
          <w:sz w:val="32"/>
          <w:szCs w:val="32"/>
        </w:rPr>
        <w:t>VCR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ชุดแหล่งจ่ายพลัง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/-11-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11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การตรวจสอบบำรุงรักษาระบบท่อรวบรวมน้ำเสีย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40"/>
          <w:szCs w:val="40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ระบบท่อรวมรวบน้ำเสี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รวจสอบบ่อพักน้ำเสีย  และบ่อ</w:t>
      </w:r>
      <w:r>
        <w:rPr>
          <w:rFonts w:ascii="TH SarabunIT๙" w:hAnsi="TH SarabunIT๙" w:cs="TH SarabunIT๙"/>
          <w:sz w:val="32"/>
          <w:sz w:val="32"/>
          <w:szCs w:val="32"/>
        </w:rPr>
        <w:t>ดักน้ำเสีย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ารตรวจสอบระบบท่อรวบรวมน้ำเสีย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6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32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 ปัญหา – อุปสรรค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พิจารณ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ารตรวจสอบลักษณะการไหลของน้ำในระบบท่อรวบรวมน้ำเสี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น้ำเสียในท่อรวบรวมน้ำเสียมีอา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ู่นิ่ง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ไห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02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ำการตรวจสอบว่ามีขยะอุดต้นหรือขวางทาง </w:t>
            </w:r>
          </w:p>
          <w:p>
            <w:pPr>
              <w:pStyle w:val="Normal"/>
              <w:tabs>
                <w:tab w:val="clear" w:pos="720"/>
                <w:tab w:val="center" w:pos="202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ไหลของน้ำหรือไม่ หากมีให้นำขยะอ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กับโรงงานฯว่าบ่อสูบ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เสียของโรงงาน ฯ   ทำงาน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น้ำเสียในท่อไหลช้า หรือไหลเอื่อยๆ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น้ำไหลไม่ต่อยสะดวก   เนื่องมาจาก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ะกอนหนัก เช่น ดินเลย กรวด ทราย 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ศษอิฐห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กค้างกีดขวางการไหลของน้ำ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ทำความสะอาดท่อโดยใช้รถดูดเ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ทำการดูดตะกอนอ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ตรวจสอบ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ยะอุดต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างทาง   การไหลของน้ำหรือไม่ หากมี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ความสะอาด นำขยะอ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งเกตปริมาณการไหลข้าวของน้ำเสีย เช่น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ลต คอนโดมิเนียม  อาคารบ้านพัก อาคา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 กับช่วงเวลาการใช้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ลาช่วงใช้และช่วงเย็น ปริมาณการไห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น้ำจะม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ช่วงกลางวันและกลางคืน ปริ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ไหลของน้ำจะน้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/12-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12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ารตรวจสอบบ่อพักน้ำเสีย  และบ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ดักน้ำเสีย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tbl>
      <w:tblPr>
        <w:tblW w:w="86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272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 ปัญหา – อุปสรรค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พิจารณ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ารตรวจสอบภายนอก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สภาพโดยทั่วไปและใกล้เคียง   เช่นฝาบ่อ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บ่อชำรุด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 และรายงาน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ังคับบัญชา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งานขอความอนุเคราะห์ฝาบ่อ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ระบบท่อ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ติดต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ู้บังคับบัญชาทราบ</w:t>
            </w:r>
          </w:p>
          <w:p>
            <w:pPr>
              <w:pStyle w:val="ListParagraph"/>
              <w:spacing w:before="0" w:after="200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บ่อสูญหา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 และรายงาน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ู้บังคับบัญชา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วัสดุเพื่อทำการปิดกั้นชั่วคราว ให้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ังเกตของประชาชน ในการป้อ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บัติเหตุที่จะเกิดขึ้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งานขอความอนุเคราะห์ฝาบ่อ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ระบบท่อระบายน้ำ เพื่อทำการติดตั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ด่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ู้บังคับบัญชา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ารตรวจสอบภายใน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ตรวจสอบอุปกรณ์กรณีภายในมีการ         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ำรุดเสียหายหรือไม่เช่น บันไ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ะแกรง 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ล็กกันขย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ากตรวจสอบพบว่า มีอุปกรณ์ภายในชำรุ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ู้บังคับบัญชาทราบและจัดหาว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ทำการซ่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สานงานกับโรงงานฯ ขอความอนุเคราะห์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สดุอุปกรณ์ เครื่องมือในการซ่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ำการซ่อมและรายงานผู้บังคับบัญชาทรา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-13-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13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6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330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 ปัญหา – อุปสรรค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พิจารณ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การทำงานข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lap Gate</w:t>
            </w:r>
          </w:p>
          <w:p>
            <w:pPr>
              <w:pStyle w:val="ListParagraph"/>
              <w:spacing w:before="0" w:after="200"/>
              <w:ind w:left="108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วามสามารถในการปิ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ิ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ปิ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ไม่สะดวก เนื่องจากมีขยะเศษไม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กีดขวาง ต้องทำความสะอาดบ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ความสามารถการกั้นน้ำของบาน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ตู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บานประตูกั้นน้ำปิดไม่สนิท 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ยะไปติดค้าง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ประตูกั้นน้ำแล้ว  มีน้ำไหลผ่านได้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ขอบยางว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ฉีกข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ุดร่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มีให้ทำการซ่อมเปลี่ยนใหม่</w:t>
            </w:r>
          </w:p>
          <w:p>
            <w:pPr>
              <w:pStyle w:val="ListParagraph"/>
              <w:spacing w:before="0" w:after="200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น้ำเสียภายในบ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ดั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กต่าง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ก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บ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กอื่น ๆ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ทำความสะอาดขยะภายในบ่อ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ทำความสะอาดภายในบ่อแล้ว   แต่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ังไม่ไหล ให้ตรวจสอบท่อว่า  มีเศษวัสดุ เช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ษไม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่งไม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อุดตันหรือขวางทางน้ำไห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ทำการตรวจสอบและทำความสะอาด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ข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ข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นถึงบ่อสูบน้ำของ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งา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992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97" w:right="1797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Times New Roman" w:cs="TH SarabunIT๙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Times New Roman" w:cs="TH SarabunIT๙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IT๙" w:hAnsi="TH SarabunIT๙" w:eastAsia="Times New Roman" w:cs="TH SarabunIT๙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Times New Roman" w:cs="TH SarabunIT๙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Times New Roman" w:cs="TH SarabunIT๙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Times New Roman" w:cs="TH SarabunIT๙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Times New Roman" w:cs="TH SarabunIT๙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Times New Roman" w:cs="TH SarabunIT๙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Times New Roman" w:cs="TH SarabunIT๙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Times New Roman" w:cs="TH SarabunIT๙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Times New Roman" w:cs="TH SarabunIT๙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IT๙" w:hAnsi="TH SarabunIT๙" w:eastAsia="Times New Roman" w:cs="TH SarabunIT๙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Times New Roman" w:cs="TH SarabunIT๙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IT๙" w:hAnsi="TH SarabunIT๙" w:eastAsia="Times New Roman" w:cs="TH SarabunIT๙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IT๙" w:hAnsi="TH SarabunIT๙" w:eastAsia="Times New Roman" w:cs="TH SarabunIT๙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" w:hAnsi="TH SarabunIT๙" w:eastAsia="Times New Roman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" w:hAnsi="TH SarabunIT๙" w:eastAsia="Times New Roman" w:cs="TH SarabunIT๙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Times New Roman" w:cs="TH SarabunIT๙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IT๙" w:hAnsi="TH SarabunIT๙" w:eastAsia="Times New Roman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Times New Roman" w:cs="TH SarabunIT๙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Times New Roman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H SarabunIT๙" w:hAnsi="TH SarabunIT๙" w:eastAsia="Times New Roman" w:cs="TH SarabunIT๙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eastAsia="Times New Roman" w:cs="TH SarabunIT๙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IT๙" w:hAnsi="TH SarabunIT๙" w:eastAsia="Times New Roman" w:cs="TH SarabunIT๙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 SarabunIT๙" w:hAnsi="TH SarabunIT๙" w:eastAsia="Times New Roman" w:cs="TH SarabunIT๙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 SarabunIT๙" w:hAnsi="TH SarabunIT๙" w:eastAsia="Times New Roman" w:cs="TH SarabunIT๙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IT๙" w:hAnsi="TH SarabunIT๙" w:eastAsia="Times New Roman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H SarabunIT๙" w:hAnsi="TH SarabunIT๙" w:eastAsia="Times New Roman" w:cs="TH SarabunIT๙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H SarabunIT๙" w:hAnsi="TH SarabunIT๙" w:eastAsia="Times New Roman" w:cs="TH SarabunIT๙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H SarabunIT๙" w:hAnsi="TH SarabunIT๙" w:eastAsia="Times New Roman" w:cs="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51:00Z</dcterms:created>
  <dc:creator>MoZarD</dc:creator>
  <dc:description/>
  <dc:language>en-US</dc:language>
  <cp:lastModifiedBy>hp</cp:lastModifiedBy>
  <cp:lastPrinted>2018-04-02T13:41:00Z</cp:lastPrinted>
  <dcterms:modified xsi:type="dcterms:W3CDTF">2018-04-02T06:51:00Z</dcterms:modified>
  <cp:revision>2</cp:revision>
  <dc:subject/>
  <dc:title>คู่มือการปฎิบัติงาน</dc:title>
</cp:coreProperties>
</file>